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920115</wp:posOffset>
            </wp:positionH>
            <wp:positionV relativeFrom="page">
              <wp:posOffset>8790940</wp:posOffset>
            </wp:positionV>
            <wp:extent cx="5988050" cy="3517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956300" cy="101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     /       /2013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asta Płock</w:t>
      </w:r>
    </w:p>
    <w:p>
      <w:pPr>
        <w:pStyle w:val="Normal"/>
        <w:autoSpaceDE w:val="false"/>
        <w:spacing w:before="0" w:after="113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z dnia </w:t>
      </w:r>
      <w:r>
        <w:rPr>
          <w:rFonts w:cs="Verdana" w:ascii="Verdana" w:hAnsi="Verdana"/>
          <w:b w:val="false"/>
          <w:bCs w:val="false"/>
          <w:sz w:val="12"/>
          <w:szCs w:val="12"/>
        </w:rPr>
        <w:t>…............................................</w:t>
      </w:r>
      <w:r>
        <w:rPr>
          <w:rFonts w:cs="Verdana" w:ascii="Verdana" w:hAnsi="Verdana"/>
          <w:b/>
          <w:bCs/>
          <w:sz w:val="22"/>
          <w:szCs w:val="22"/>
        </w:rPr>
        <w:t xml:space="preserve"> 2013 r.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mieniająca uchwałę w sprawie przyjęcia Regulaminu utrzymania czystości i porządku na terenie miasta Płock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13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 18 ust. 2 pkt 15, art. 40 ust. 1 ustawy z dnia 8 marca 1990 r. o samorządzie gminnym (tekst jednolity: Dz. U. z 2001 r. Nr 142, poz. 1591 z późn. zm), art. 4 ust. 1 i 2 ustawy z dnia 13 września 1996 r. o utrzymaniu czystości i porządku w gminach (tekst jednolity: Dz. U. z 2012 r., poz. 391 z późn. zm.)</w:t>
      </w:r>
      <w:r>
        <w:rPr>
          <w:rFonts w:cs="Verdana" w:ascii="Verdana" w:hAnsi="Verdana"/>
          <w:b/>
          <w:bCs/>
          <w:sz w:val="20"/>
          <w:szCs w:val="20"/>
        </w:rPr>
        <w:t xml:space="preserve">, </w:t>
      </w:r>
      <w:r>
        <w:rPr>
          <w:rFonts w:cs="Verdana" w:ascii="Verdana" w:hAnsi="Verdana"/>
          <w:b w:val="false"/>
          <w:bCs w:val="false"/>
          <w:sz w:val="20"/>
          <w:szCs w:val="20"/>
        </w:rPr>
        <w:t>po zasięgnięciu opinii Państwowego Powiatowego Inspektora Sanitarnego w Płocku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ada Miasta Płocka uchwala, co następuje:</w:t>
      </w:r>
    </w:p>
    <w:p>
      <w:pPr>
        <w:pStyle w:val="Normal"/>
        <w:autoSpaceDE w:val="false"/>
        <w:spacing w:before="113" w:after="57"/>
        <w:jc w:val="center"/>
        <w:rPr>
          <w:rFonts w:ascii="Verdana" w:hAnsi="Verdana" w:cs="Verdana"/>
          <w:b/>
          <w:b/>
          <w:sz w:val="4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ormal"/>
        <w:autoSpaceDE w:val="false"/>
        <w:spacing w:before="113" w:after="57"/>
        <w:jc w:val="center"/>
        <w:rPr>
          <w:rFonts w:ascii="Verdana" w:hAnsi="Verdana" w:cs="Verdana"/>
          <w:b/>
          <w:b/>
          <w:sz w:val="4"/>
          <w:szCs w:val="20"/>
        </w:rPr>
      </w:pPr>
      <w:r>
        <w:rPr>
          <w:rFonts w:cs="Verdana" w:ascii="Verdana" w:hAnsi="Verdana"/>
          <w:b/>
          <w:sz w:val="4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uchwale nr 512/XXX/2012 Rady Miasta Płocka z dnia 28 grudnia 2012 r. w 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sprawie przyjęcia Regulaminu utrzymania czystości i porządku na terenie miasta Płocka wprowadza się następujące zmiany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§1 ust. 2 pkt 3 zmienia się na „ustawy z dnia 14 grudnia 2012 r. o odpadach (Dz. U. z 2013 r, poz. 21)”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§2 pkt 14 zapis „art. 3, ust. 3 pkt 4 ustawy o odpadach z dnia 27 kwietnia 2001 r. (Dz. U z 2010 r, Nr 185, poz.  1243 z późn. zm)” zastępuje się „art. 3 ust. 1 pkt 7 ustawy o odpadach z dnia 14 grudnia 2012 r.”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§2 pkt 16 zapis „art. 3 ust 3 pkt 7” zastępuje się „art. 3 ust 1 pkt 10”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§2 pkt 17 zapis „art. 3 ust. 3 pkt 3a oraz 8b” zastępuje się „art. 3 ust. 1 pkt 1 oraz 12”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§2 pkt 20 zapis „art. 3 ust. 2” zastępuje się „art. 3 ust.4”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§2 pkt 23 skreśla się „art. 3 ust. 1 ustawy z dnia 27 kwietnia 2011 r. o odpadach oraz”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§2 pkt 24 zapis „art. 3 ust. 3 pkt 15a” zastępuje się „art. 3 ust. 1 pkt 24”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skreśla się §8 ust. 1 pkt 6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 xml:space="preserve">§11 ust. 3 zapis „27 kwietnia 2001 r.” zastępuje się „14 grudnia 2012 r.”,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§17 ust. 1 cyfrę „7” zastępuje się cyfrą „1”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§§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20 ust. 2  otrzymuje brzmienie: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„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Właściciel nieruchomości zobowiązany jest wyposażyć nieruchomość w ilość pojemników i worków dostosowanych do potrzeb mieszkańców i liczby osób zamieszkujących nieruchomość oraz częstotliwość ich opróżniania, biorąc pod uwagę średnią ilość odpadów określonych w ust. 1, o ile Gmina-Miasto Płock w drodze uchwały nie przejmie tego obowiązku, jako części usługi w zakresie odbierania odpadów komunalnych w zamian za uiszczoną opłatę”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 xml:space="preserve">§20 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ust. 3 otrzymuje brzmienie: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„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Właściciel nieruchomości zobowiązany jest do utrzymywania pojemników w odpowiednim stanie technicznym i sanitarnym, dezynfekując je co najmniej raz w miesiącu w okresie od maja do września oraz co najmniej raz na dwa miesiące w pozostałych miesiącach, o ile obowiązki te nie zostaną przerzucone na podmiot odbierający odpady”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§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20 ust. 5 pkt 2 ppkt b dodaje się po średniku: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b w:val="false"/>
          <w:b w:val="false"/>
          <w:bCs w:val="false"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 xml:space="preserve">"dopuszcza się stosowanie pojemników o pojemnościach 240 l, 770 l oraz 1100 l do zbierania odpadów zebranych zgodnie z 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§15 ust 1 pkt 1-5 (suche) w przypadku, gdy na terenie nieruchomości nie ma wystarczająco dużo miejsca na ustawienie „gniazd”, szczególnie na obszarze zabudowy kamienicznej. Pojemnik musi być oznaczony napisem SEGREGOWANE”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§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20 ust. 5 pkt 2 ppkt c dodaje się po średniku: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„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 xml:space="preserve">dopuszcza się stosowanie pojemników o pojemnościach 240 l, 770 l lub 1100 l do zbierania odpadów zebranych zgodnie z 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§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 xml:space="preserve">15 ust. 1 pkt 6 (mokre-BIO) w przypadku, 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 xml:space="preserve">gdy na terenie nieruchomości nie ma wystarczająco dużo miejsca na ustawienie „gniazd”, szczególnie na obszarze zabudowy kamienicznej. Pojemnik musi być oznaczony napisem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sz w:val="20"/>
          <w:szCs w:val="20"/>
        </w:rPr>
        <w:t>BIO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”.</w:t>
      </w:r>
    </w:p>
    <w:p>
      <w:pPr>
        <w:pStyle w:val="Normal"/>
        <w:autoSpaceDE w:val="false"/>
        <w:spacing w:before="113" w:after="57"/>
        <w:jc w:val="center"/>
        <w:rPr>
          <w:rFonts w:ascii="Verdana" w:hAnsi="Verdana" w:eastAsia="Times New Roman" w:cs="Verdana"/>
          <w:b w:val="false"/>
          <w:b w:val="false"/>
          <w:bCs w:val="false"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§</w:t>
      </w:r>
      <w:r>
        <w:rPr>
          <w:rFonts w:eastAsia="Times New Roman" w:cs="Verdana" w:ascii="Verdana" w:hAnsi="Verdana"/>
          <w:b/>
          <w:bCs/>
          <w:sz w:val="20"/>
          <w:szCs w:val="20"/>
        </w:rPr>
        <w:t xml:space="preserve"> 2</w:t>
      </w:r>
    </w:p>
    <w:p>
      <w:pPr>
        <w:pStyle w:val="Normal"/>
        <w:autoSpaceDE w:val="false"/>
        <w:spacing w:before="113" w:after="57"/>
        <w:ind w:left="19" w:right="0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Wykonanie uchwały powierza się Prezydentowi Miasta Płocka.</w:t>
      </w:r>
    </w:p>
    <w:p>
      <w:pPr>
        <w:pStyle w:val="TextBody"/>
        <w:spacing w:before="113" w:after="57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§</w:t>
      </w:r>
      <w:r>
        <w:rPr>
          <w:rFonts w:cs="Verdana" w:ascii="Verdana" w:hAnsi="Verdana"/>
          <w:b/>
          <w:bCs/>
          <w:sz w:val="20"/>
          <w:szCs w:val="20"/>
        </w:rPr>
        <w:t xml:space="preserve"> 3</w:t>
      </w:r>
    </w:p>
    <w:p>
      <w:pPr>
        <w:pStyle w:val="TextBody"/>
        <w:autoSpaceDE w:val="false"/>
        <w:spacing w:before="0" w:after="113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Uchwała podlega ogłoszeniu w Dzienniku Urzędowym Województwa Mazowieckiego.</w:t>
      </w:r>
    </w:p>
    <w:p>
      <w:pPr>
        <w:pStyle w:val="TextBody"/>
        <w:spacing w:before="113" w:after="57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TextBody"/>
        <w:autoSpaceDE w:val="false"/>
        <w:spacing w:before="0" w:after="11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wchodzi w życie po upływie 14 dni od dnia jej ogłoszenia w Dzienniku Urzędowym Województwa Mazowieckiego.</w:t>
      </w:r>
    </w:p>
    <w:p>
      <w:pPr>
        <w:pStyle w:val="Normal"/>
        <w:autoSpaceDE w:val="false"/>
        <w:spacing w:before="113" w:after="57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113" w:after="57"/>
        <w:jc w:val="center"/>
        <w:rPr>
          <w:rFonts w:ascii="Verdana" w:hAnsi="Verdana" w:cs="Verdana"/>
          <w:sz w:val="8"/>
          <w:szCs w:val="20"/>
        </w:rPr>
      </w:pPr>
      <w:r>
        <w:rPr>
          <w:rFonts w:cs="Verdana" w:ascii="Verdana" w:hAnsi="Verdana"/>
          <w:sz w:val="8"/>
          <w:szCs w:val="20"/>
        </w:rPr>
      </w:r>
    </w:p>
    <w:p>
      <w:pPr>
        <w:pStyle w:val="TextBody"/>
        <w:spacing w:lineRule="atLeast" w:line="100" w:before="0" w:after="0"/>
        <w:ind w:left="5580" w:right="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zewodniczący </w:t>
      </w:r>
    </w:p>
    <w:p>
      <w:pPr>
        <w:pStyle w:val="TextBody"/>
        <w:spacing w:lineRule="atLeast" w:line="100" w:before="0" w:after="0"/>
        <w:ind w:left="5580" w:right="0" w:hanging="0"/>
        <w:jc w:val="center"/>
        <w:rPr>
          <w:rFonts w:ascii="Verdana" w:hAnsi="Verdana" w:cs="Verdana"/>
          <w:sz w:val="32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ady Miasta Płocka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32"/>
          <w:szCs w:val="20"/>
        </w:rPr>
      </w:pPr>
      <w:r>
        <w:rPr>
          <w:rFonts w:cs="Verdana" w:ascii="Verdana" w:hAnsi="Verdana"/>
          <w:sz w:val="32"/>
          <w:szCs w:val="20"/>
        </w:rPr>
      </w:r>
    </w:p>
    <w:p>
      <w:pPr>
        <w:pStyle w:val="TextBody"/>
        <w:autoSpaceDE w:val="false"/>
        <w:spacing w:lineRule="atLeast" w:line="10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32"/>
          <w:szCs w:val="20"/>
        </w:rPr>
        <w:tab/>
        <w:tab/>
      </w: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  <w:szCs w:val="20"/>
        </w:rPr>
        <w:t>Artur Jaroszewsk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113" w:after="57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UZASADNIENIE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W związku z wejściem w życie ustawy z dnia 25 stycznia 2013 r. o zmianie ustawy o utrzymaniu czystości i porządku w gminach (Dz. U. z 2013 r. poz. 228) Gmina-Miasto Płock podjęła decyzję o przejęciu (jako część usługi) w ramach opłaty za gospodarowanie odpadami komunalnymi obowiązku wyposażenia nieruchomości w pojemniki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  <w:t xml:space="preserve">W związku z powyższym zachodzi konieczność zmiany zapisów 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  <w:u w:val="none"/>
        </w:rPr>
        <w:t xml:space="preserve">§ 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  <w:u w:val="none"/>
        </w:rPr>
        <w:t>20 ust. 2 i 3 Regulaminu, w którym to właściciel nieruchomości zobowiązany był do wykonania obowiązków w zakresie wyposażenia nieruchomości w pojemnik do gromadzenia odpadów oraz utrzymanie go w odpowiednim stanie technicznym i sanitarnym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b w:val="false"/>
          <w:bCs w:val="false"/>
          <w:sz w:val="20"/>
          <w:szCs w:val="20"/>
          <w:u w:val="none"/>
        </w:rPr>
        <w:t xml:space="preserve">Zmiany w 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  <w:u w:val="none"/>
        </w:rPr>
        <w:t>§1, §2 i §11 związane są z dostosowaniem się do przepisów wprowadzonych ustawą o odpadach z dnia 14 grudnia 2012 r. (Dz. U. Z 2013 r., poz. 21). Ustawa z dnia 27 kwietnia 2001 r. o odpadach, o której mowa w Regulaminie, została uchyl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b w:val="false"/>
          <w:bCs w:val="false"/>
          <w:sz w:val="20"/>
          <w:szCs w:val="20"/>
          <w:u w:val="none"/>
        </w:rPr>
        <w:t xml:space="preserve">Zmiany w 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  <w:u w:val="none"/>
        </w:rPr>
        <w:t>§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  <w:u w:val="none"/>
        </w:rPr>
        <w:t xml:space="preserve">17 w ust. 1 oraz w 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  <w:u w:val="none"/>
        </w:rPr>
        <w:t>§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  <w:u w:val="none"/>
        </w:rPr>
        <w:t xml:space="preserve"> 20 ust. 2 i 3 związane są z ujednoliceniem aktów prawa miejscowego, szczególnie z uchwałą nr 514/XXX/20212 Rady Miasta Płocka z dnia 28 grudnia 2012 r. w sprawie szczegółowego sposobu i zakresu świadczeń usług w zakresie odbierania odpadów komunalnych od właścicieli nieruchomości zamieszkałych z terenu miasta Płocka i zagospodarowania tych odpadów, w zamian za uiszczoną przez właściciela nieruchomości opłatę za gospodarowanie odpadami komunalnymi, w szczególności ilości odpadów komunalnych odbieranych od właścicieli nieruchomości zamieszkałych, częstotliwości odbierania odpadów komunalnych od właścicieli nieruchomości zamieszkałych i sposobu świadczenia usług przez gminne punkty selektywnego zbierania odpadów komunalnych,  której zapisy dot. pojemników również zostały zmie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Times New Roman" w:cs="Verdana" w:ascii="Verdana" w:hAnsi="Verdana"/>
          <w:b w:val="false"/>
          <w:bCs w:val="false"/>
          <w:sz w:val="20"/>
          <w:szCs w:val="20"/>
          <w:u w:val="none"/>
        </w:rPr>
        <w:t xml:space="preserve">Zmiana 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  <w:u w:val="none"/>
        </w:rPr>
        <w:t>§20 ust. 5 związana jest z uelastycznieniem systemu pojemników, jakie mogą być stosowane na terenie miasta Płocka. Z uwagi na ograniczone miejsce na terenie podwórek domów kamiecznicznych lub też braku miejsca na ustawienie zestawu trzech pojemników  do segregacji odpadów, powzięto decyzję o zmianie tego zapisu na rzecz zmniejszenia pojemności i sposobu segregacji, jaka jest prowadzona w miejscu wystawienia pojemnika. Należy zaznaczyć, że ten sam sposób segregacji występuje w domach jednorodzinnych (frakcja sucha i mokra w oddzielnych workach) i nie jest niezgodny z przyjętym na terenie miasta Płocka systemem gospodarowania odpadami komunalnymi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sz w:val="20"/>
          <w:szCs w:val="20"/>
          <w:u w:val="non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default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7:24:00Z</dcterms:created>
  <dc:creator>...</dc:creator>
  <dc:description/>
  <dc:language>en-US</dc:language>
  <cp:lastModifiedBy>...</cp:lastModifiedBy>
  <cp:lastPrinted>2013-03-11T13:42:00Z</cp:lastPrinted>
  <dcterms:modified xsi:type="dcterms:W3CDTF">2012-08-09T18:42:00Z</dcterms:modified>
  <cp:revision>5</cp:revision>
  <dc:subject/>
  <dc:title/>
</cp:coreProperties>
</file>